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culpture &amp; Ceramics 1 – Mad Hatter’s Tea Par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echniques you may use: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odeling – </w:t>
      </w:r>
      <w:r>
        <w:rPr>
          <w:bCs/>
          <w:sz w:val="22"/>
          <w:szCs w:val="22"/>
        </w:rPr>
        <w:t>The creating of a 3D sculpture object in a soft material such as clay or wax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nch – </w:t>
      </w:r>
      <w:r>
        <w:rPr>
          <w:sz w:val="22"/>
          <w:szCs w:val="22"/>
        </w:rPr>
        <w:t>A hand-building technique that involves squeezing clay, usually between fingers and thumb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oil - </w:t>
      </w:r>
      <w:r>
        <w:rPr>
          <w:sz w:val="22"/>
          <w:szCs w:val="22"/>
        </w:rPr>
        <w:t xml:space="preserve">Coils are long,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Si.html" \l "anchor249763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snak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-like ropes of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Ci.html" \l "anchor170818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clay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that are used in making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Pon.html" \l "anchor191215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pottery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. The coil method involves building the walls of a pot with a series of coils into the required shape. Once the desired height has been reached the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Su.html" \l "anchor231215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surfac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can either remain coil-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T.html" \l "anchor14123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textured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or they can be smoothed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lab -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Pon.html" \l "anchor191215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pottery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i/>
          <w:iCs/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T.html" \l "anchor28095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technique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in which a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form</w:t>
        </w:r>
      </w:hyperlink>
      <w:r>
        <w:rPr>
          <w:sz w:val="22"/>
          <w:szCs w:val="22"/>
        </w:rPr>
        <w:t xml:space="preserve"> is built up by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J.html" \l "anchor4480622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joining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Sg.html" \l "anchor135247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shapes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cut from thick sheets of damp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http://artlex.com/ArtLex/Ci.html" \l "anchor1708181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clay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rtwork Guidelines: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Teapot must be at least 5 inches and no more than 12 inches in any direction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/>
        <w:t>The teapot may be made by: coils, slabs, pinch, modeling, or a mixture of any of these techniques.</w:t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Media</w:t>
      </w:r>
      <w:r>
        <w:rPr/>
        <w:t xml:space="preserve">: you will use clay to create a teapot. The teapot must have a body, handle, lid, and spout. A simple ball or C shaped coil handle is not allowed on any pot in here EVER!! It is way too BORING!!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ave fun and be creative!!!!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elf Critique Rubric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A” – Exemplary, outstanding, superio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our teapot is unique and imaginative; you have included more than the minimum requirements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technique(s) you selected have been expertly used to create a unique teapot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xcellent Craftsmanship: Teapot is exceptionally smooth with no lumpy areas. No gaps under applied pieces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ou worked diligently in class everyday, stayed on task and on pace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3-4 complete thoughts and sentences for each item in your written refl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B”- Satisfactory, good, acceptab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our teapot is nicely designed and has included all of the minimum requirement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he technique you chose has been carefully used to create a unique teapot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Good Craftsmanship: Mostly smooth; areas are slightly lumpy. Few gaps under applied pieces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ou made the most of class time, stayed on task and on pac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1-2 complete sentences and thoughts for each item in your written refl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</w:rPr>
        <w:t>C” – Developing, needs improvemen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Your teapot is predictably designed but you have included all of the minimum requirement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he technique you chose has been used but there are minor problems within your teapot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Fair Craftsmanship: Smooth areas are fairly rough or lumpy. Several gaps under applied pieces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id not make the most of class time, did not stay on task or on pac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complete sentences and/or thoughts in your written reflec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“</w:t>
      </w:r>
      <w:r>
        <w:rPr>
          <w:b/>
          <w:sz w:val="22"/>
          <w:szCs w:val="22"/>
        </w:rPr>
        <w:t>D” – Below average, barely acceptabl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project is finished, but did not meet all of the requirement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d not use technique correctly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oor Craftsmanship: Smooth areas very rough, many gaps under applied piece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or use of class time, did not stay on task or on pace.  Did not make up time outside of clas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d not answer all items in written refle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              Grade: _______(A,B,C,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ritten Self - reflection:</w:t>
      </w:r>
    </w:p>
    <w:p>
      <w:pPr>
        <w:pStyle w:val="Normal"/>
        <w:rPr/>
      </w:pPr>
      <w:r>
        <w:rPr>
          <w:sz w:val="22"/>
          <w:szCs w:val="22"/>
        </w:rPr>
        <w:t xml:space="preserve">Make sure to answer all and use complete sentences! Be SPECIFIC!! Make references to specific areas in the artwork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did you learn about making your teapot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What principles of design (rhythm, movement, pattern, contrast, unity, balance, and emphasis) have you use in your relief? Describe how you used th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was the easiest part of this project for you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was the most difficult part of this project for you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do you feel needs improvem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s your favorite part of your teapot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ex.com/ArtLex/f/for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2:30:00Z</dcterms:created>
  <dc:creator>Wake County Public Schools</dc:creator>
  <dc:description/>
  <cp:keywords/>
  <dc:language>en-US</dc:language>
  <cp:lastModifiedBy>WCPSS</cp:lastModifiedBy>
  <cp:lastPrinted>2007-09-05T14:00:00Z</cp:lastPrinted>
  <dcterms:modified xsi:type="dcterms:W3CDTF">2011-04-20T22:30:00Z</dcterms:modified>
  <cp:revision>2</cp:revision>
  <dc:subject/>
  <dc:title>Sculpture &amp; Ceramics 1 – Courtyard relief</dc:title>
</cp:coreProperties>
</file>